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png" ContentType="image/png"/>
  <Override PartName="/word/media/image9.png" ContentType="image/pn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13.jpeg" ContentType="image/jpeg"/>
  <Override PartName="/word/media/image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БОУ «Верх – Марушинская основная общеобразовательная школа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нного района Алтайского кра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56"/>
          <w:szCs w:val="56"/>
        </w:rPr>
        <w:t>Внеклассное мероприятие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i/>
          <w:iCs/>
          <w:color w:val="000000"/>
          <w:sz w:val="52"/>
          <w:szCs w:val="52"/>
        </w:rPr>
        <w:t>Математическая игра</w:t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9"/>
          <w:rFonts w:cs="Arial" w:ascii="Corsiva;Times New Roman" w:hAnsi="Corsiva;Times New Roman"/>
          <w:b/>
          <w:bCs/>
          <w:sz w:val="72"/>
          <w:szCs w:val="72"/>
        </w:rPr>
        <w:t>«Клуб весёлых и находчивых»</w:t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8"/>
          <w:color w:val="000000"/>
          <w:sz w:val="40"/>
          <w:szCs w:val="40"/>
        </w:rPr>
        <w:t>5 - 9 классы</w:t>
      </w:r>
    </w:p>
    <w:p>
      <w:pPr>
        <w:pStyle w:val="C15"/>
        <w:shd w:fill="FFFFFF" w:val="clear"/>
        <w:spacing w:before="0" w:after="0"/>
        <w:jc w:val="center"/>
        <w:rPr>
          <w:rStyle w:val="C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высшей категории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 Светлана Владимировна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Верх-Марушка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 КВН ( для учащихся 5-9 кл малокомплектной школы)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О:</w:t>
      </w:r>
      <w:r>
        <w:rPr>
          <w:rFonts w:cs="Times New Roman" w:ascii="Times New Roman" w:hAnsi="Times New Roman"/>
          <w:sz w:val="28"/>
          <w:szCs w:val="28"/>
        </w:rPr>
        <w:t xml:space="preserve"> Школьник Светлана Владимировн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БОУ «Верх-Марушинская основная общеобразовательная школа» Целинного района Алтайского края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:</w:t>
      </w:r>
      <w:r>
        <w:rPr>
          <w:rFonts w:cs="Times New Roman" w:ascii="Times New Roman" w:hAnsi="Times New Roman"/>
          <w:sz w:val="28"/>
          <w:szCs w:val="28"/>
        </w:rPr>
        <w:t xml:space="preserve"> Высшая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атемати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ы: 5-9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й КВН (для учащихся 5-9 кл малокомплектной школы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азовый учебник математики 5-6 класс, алгебра 7-9, геометрия 7-9 </w:t>
      </w:r>
      <w:r>
        <w:rPr>
          <w:rFonts w:cs="Times New Roman" w:ascii="Times New Roman" w:hAnsi="Times New Roman"/>
          <w:sz w:val="28"/>
          <w:szCs w:val="28"/>
        </w:rPr>
        <w:t>(А.Г.Мерзляк, В.Б.Полонский, М.С.Якир).</w:t>
      </w:r>
    </w:p>
    <w:p>
      <w:pPr>
        <w:pStyle w:val="C27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/>
          <w:b/>
          <w:bCs/>
          <w:color w:val="333333"/>
          <w:sz w:val="28"/>
          <w:szCs w:val="28"/>
          <w:u w:val="single"/>
        </w:rPr>
      </w:r>
    </w:p>
    <w:p>
      <w:pPr>
        <w:pStyle w:val="C27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тие интереса к изучению математики, дополнение знаний учащихся по математи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логического мышления, внимания, сообразительности, памя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ответственности в принятии решения; умения работать в группе.</w:t>
      </w:r>
    </w:p>
    <w:p>
      <w:pPr>
        <w:pStyle w:val="Style18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8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расширить знания учащихся по изучаемому предмету, математический кругозор.</w:t>
      </w:r>
    </w:p>
    <w:p>
      <w:pPr>
        <w:pStyle w:val="Style18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рименение знаний в нестандартных ситуациях.</w:t>
      </w:r>
    </w:p>
    <w:p>
      <w:pPr>
        <w:pStyle w:val="Style18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развитие логического мышления учащихся, их творческих способностей.</w:t>
      </w:r>
    </w:p>
    <w:p>
      <w:pPr>
        <w:pStyle w:val="Style18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4. способствовать сплочению ученического коллектива.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применять приобретенные знания, умения, навыки для решения практических задач;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о практическом применении математики.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</w:p>
    <w:p>
      <w:pPr>
        <w:pStyle w:val="Normal"/>
        <w:shd w:fill="FFFFFF" w:val="clear"/>
        <w:autoSpaceDE w:val="false"/>
        <w:spacing w:lineRule="auto" w:line="27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ывать и планировать учебное сотрудничество с учителем и сверстниками;</w:t>
      </w:r>
    </w:p>
    <w:p>
      <w:pPr>
        <w:pStyle w:val="Normal"/>
        <w:shd w:fill="FFFFFF" w:val="clear"/>
        <w:autoSpaceDE w:val="false"/>
        <w:spacing w:lineRule="auto" w:line="276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азвивать умение точно и грамотно выражать свои мысли;</w:t>
      </w:r>
    </w:p>
    <w:p>
      <w:pPr>
        <w:pStyle w:val="Normal"/>
        <w:shd w:fill="FFFFFF" w:val="clear"/>
        <w:autoSpaceDE w:val="false"/>
        <w:spacing w:lineRule="auto" w:line="276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оспринимать текст с учетом поставленной учебной задачи, находить в тексте информацию, необходимую для решения задачи.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</w:p>
    <w:p>
      <w:pPr>
        <w:pStyle w:val="Normal"/>
        <w:shd w:fill="FFFFFF" w:val="clear"/>
        <w:autoSpaceDE w:val="false"/>
        <w:spacing w:lineRule="auto" w:line="276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пределять целевые установки учебной деятельности, выстраивать последовательности необходимых операций (алгоритм действий);</w:t>
      </w:r>
    </w:p>
    <w:p>
      <w:pPr>
        <w:pStyle w:val="Normal"/>
        <w:shd w:fill="FFFFFF" w:val="clear"/>
        <w:autoSpaceDE w:val="false"/>
        <w:spacing w:lineRule="auto" w:line="276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орректировать деятельность: вносить изменения в процесс с учетом возникших трудностей и ошибок, намечать способы их устранения.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</w:p>
    <w:p>
      <w:pPr>
        <w:pStyle w:val="Normal"/>
        <w:shd w:fill="FFFFFF" w:val="clear"/>
        <w:autoSpaceDE w:val="fals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 смысловое чтение;</w:t>
      </w:r>
    </w:p>
    <w:p>
      <w:pPr>
        <w:pStyle w:val="Normal"/>
        <w:shd w:fill="FFFFFF" w:val="clear"/>
        <w:autoSpaceDE w:val="fals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общие приёмы решения задач.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стойчивой мотивации к обучению;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 контролировать процесс и результат учебной математической деятельности.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и и  джентльмены, дамы и господа, синьоры и сеньориты, все  присутствующие и отсутствующие, дорогие зрители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иготовили веселый наш школьный вечер КВН.</w:t>
      </w:r>
    </w:p>
    <w:p>
      <w:pPr>
        <w:pStyle w:val="Normal"/>
        <w:spacing w:lineRule="atLeast" w:line="1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Н-соревнование, в остроумии и знании.</w:t>
      </w:r>
    </w:p>
    <w:p>
      <w:pPr>
        <w:pStyle w:val="Normal"/>
        <w:spacing w:lineRule="atLeast" w:line="1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этот вечер КВН вам по душе пришелся всем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знания иметь прочные, быть веселым и находчивым.</w:t>
      </w:r>
    </w:p>
    <w:p>
      <w:pPr>
        <w:pStyle w:val="Normal"/>
        <w:spacing w:lineRule="atLeast" w: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от КВН сейчас науке посвящается, что математической у нас</w:t>
      </w:r>
    </w:p>
    <w:p>
      <w:pPr>
        <w:pStyle w:val="Normal"/>
        <w:spacing w:lineRule="atLeast" w:line="1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любовью называется. Она поможет воспитать такую точность мысли</w:t>
      </w:r>
    </w:p>
    <w:p>
      <w:pPr>
        <w:pStyle w:val="Normal"/>
        <w:spacing w:lineRule="atLeast" w:line="1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в нашей жизни  все познать, измерить и исчислить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 на сердце тяжесть и холодно в груд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развеять скуку на КВН ид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борются две команды, здесь шум до потолк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шуткам остроумным  и песням нет конц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юри сидит как камень, оно во все глаз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ядит на те команды, чья учесть не легк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юри их грозно судит,  очкам ведет свой счет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сяк его полюбит, не всяк  его пойме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скольку ни одного боя, как вы знаете, не бывает без судьи, приглашаем судей на    сцену. Представляем вам самых объективных, неподкупных, принципиальных на сегодняшнем вечер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, всеми уважаемый и знакомый…(ФИО членов жюри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начать состязание,  судьи должны дать клятву. Готовы ли вы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А:(повторяют жюри.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отроки! Именем всех умов человеческих, именем формулы, мы клянемся судить строго, справедливо, честно, с соблюдением всех правил соревнований. Клянемся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дущий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начинаем наше состязание, сейчас обе команды появятся на сцене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риветствовать команды сердечными аплодисментам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ны команд! Ваши мечи остроумия готовы? Отточены? К бою за первенство в находчивости готовы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команд:</w:t>
      </w:r>
      <w:r>
        <w:rPr>
          <w:rFonts w:cs="Times New Roman" w:ascii="Times New Roman" w:hAnsi="Times New Roman"/>
          <w:sz w:val="28"/>
          <w:szCs w:val="28"/>
        </w:rPr>
        <w:t xml:space="preserve"> 1) «Формула» 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девиз: Фантазируй остроумно, решай молниеносно, учись любить алгебру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«Конус».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  девиз: Команда отважных, находчивых, умных, смекалистых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: Жюр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 1.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, есть уравнения…   Один интеграл на другом интеграле.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му, кто его хитроумно решит, во все академии доступ открыт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будет прославлен он средь поколений, как математических гениев гений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анда № 2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ланета вокруг солнца извечно кружится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ней всех аномалий разгадка таится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ому, кто расчислит ее и найдет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кажут везде небывалый поче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Ему   телескоп величайший построят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будут его прославлять как геро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Приветствие  команд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манда № 1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ь каждый день и каждый час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м новое добудет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ь добрым будет ум у вас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сердце умным будет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манда № 2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 привет вам посылаем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т всей души желае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м – отлично отвечат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м – от вас не отстават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можно – обогнать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 Песни  команд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манда №  1. « Теорема Пифагора» .</w:t>
      </w:r>
    </w:p>
    <w:p>
      <w:pPr>
        <w:pStyle w:val="Style17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схоже  с детскою игрой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треугольник мы сложили снова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атет – Витька, я – второй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ипотенуза – Светка    Иванова.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жем мы поделать ничего,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сно геометрию ругая,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ее, она его, а ему,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нравится другая.</w:t>
      </w:r>
    </w:p>
    <w:p>
      <w:pPr>
        <w:pStyle w:val="Style17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учебник так и не сумел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очку помочь нам в этом важном деле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 в руках крошился белый мел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в тетрадках наших перышки скрипели.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7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й математик, милый Пифагор.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чь зашла сейчас на эту тему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сти нас всех, что до сих пор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вою понять не в силах теорему.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 2. «Песня о  математиках».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ый век берет разбег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 математикой давно уж мы на «ты»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ниться нам, что Кельвен сам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лагославляет наши  юные мечты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ведь в жюри – сам Евклид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четном месте он сидит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в    Толстой – судья внимательный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матик замечательный,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примерчики с подвохами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м торопится задать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дим Софью Ковалевскую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улыбку Лобачевского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тоит нам перед ними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 держать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едстали мы перед судом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с нетерпением вопросов ваших ждем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от волнения дрожим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 песню дребежжащим голосом поем.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удьба не может предсказать,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ще не знаем, что нас после встречи ждет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можно смех ,  возможно плач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можно слава, может быть наоборот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 КОМАНД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то из русских писателей составлял задачи? ( Л.Н.Толстой)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Чьи слова: Математику уже затем учить следует, что она ум в порядок приводит? (М.В.Ломоносов.)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азовите ФИО первой русской женщины – математика? (С.В.Ковалевская)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ем были предложены знаки умножения, деления? (немецким математиком Лейбницем в 1698г.)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Женщина несла в ветхой корзине два десятка яблок, а дно выпало. Сколько яблок осталось? (В ветхой корзине яблок не унести.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е горело 7 свечей, 5 из них погасло. Сколько свечей осталось на елке? ( 7 )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получится  десятков, если два десятка умножить на три десятка? (60 десятков).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верных ручек в нашей школе? (в 2 раза больше, чем дверей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КАПИТАНОВ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писи 5555 поставьте между некоторыми цифрами знак сложения так, чтобы получилось выражение, значение которого равно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) 20         Б) 110        В) 560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лосипедист ехал со скоростью 15 км\ч, а потом точно такое же время – со скоростью 10 км\ч. Какова средняя скорость движения велосипедиста? (Пусть время х часов, тогда он проехал  15х +10х. Всего время 2х часов, то 25х:2х=12,5(км\ч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  ДЛЯ  КОМАНД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Составить телеграмму, которую бы  написал Евклид самому слабому ученику вашей школы.   (время – 5 мин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телеграммы заслушиваютс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 «Покупка продуктов к обеду»</w:t>
      </w:r>
      <w:r>
        <w:rPr>
          <w:rFonts w:cs="Times New Roman" w:ascii="Times New Roman" w:hAnsi="Times New Roman"/>
          <w:sz w:val="28"/>
          <w:szCs w:val="28"/>
        </w:rPr>
        <w:t>, в которой необходимо подобрать оптимальный вариант покупки необходимых товаров (Вопрос 1/2) и рассчитать стоимость покупки товаров с учётом скидки по дисконтной карте (Вопрос 2/2);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ожно осуществлять в процессе групповой работы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те текст и ответьте на вопросы 1–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омохозяйке Наталье Анатольевне для приготовления обеда необходимо купить следующий набор продуктов: 1 баночку кукурузы </w:t>
      </w:r>
      <w:r>
        <w:rPr>
          <w:rFonts w:cs="Times New Roman" w:ascii="Times New Roman" w:hAnsi="Times New Roman"/>
          <w:sz w:val="28"/>
          <w:szCs w:val="28"/>
          <w:lang w:val="en-US"/>
        </w:rPr>
        <w:t>Bonduelle</w:t>
      </w:r>
      <w:r>
        <w:rPr>
          <w:rFonts w:cs="Times New Roman" w:ascii="Times New Roman" w:hAnsi="Times New Roman"/>
          <w:sz w:val="28"/>
          <w:szCs w:val="28"/>
        </w:rPr>
        <w:t xml:space="preserve">, 2 упаковки крабовых палочек </w:t>
      </w:r>
      <w:r>
        <w:rPr>
          <w:rFonts w:cs="Times New Roman" w:ascii="Times New Roman" w:hAnsi="Times New Roman"/>
          <w:sz w:val="28"/>
          <w:szCs w:val="28"/>
          <w:lang w:val="en-US"/>
        </w:rPr>
        <w:t>Vici</w:t>
      </w:r>
      <w:r>
        <w:rPr>
          <w:rFonts w:cs="Times New Roman" w:ascii="Times New Roman" w:hAnsi="Times New Roman"/>
          <w:sz w:val="28"/>
          <w:szCs w:val="28"/>
        </w:rPr>
        <w:t>, 10 яиц, 1 литр молока «Простоквашино» и хлеб. Рядом с домом Натальи Анатольевны располагаются сетевые магазины «Магнит», «Монетка» и «Пятёрочка». У Натальи Анатольевны в телефоне установлено приложение «Едадил» и она постоянно следит за обновлениями акционных товаров в этих магазинах. Цены на необходимые товары в данных магазинах представлены в Таблице 1.</w:t>
      </w:r>
    </w:p>
    <w:p>
      <w:pPr>
        <w:pStyle w:val="Normal"/>
        <w:spacing w:lineRule="auto" w:line="276" w:before="6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76" w:before="0" w:after="60"/>
        <w:ind w:firstLine="567"/>
        <w:jc w:val="center"/>
        <w:rPr/>
      </w:pPr>
      <w:r>
        <w:rPr/>
        <w:t>Прейскурант цен в магазинах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85"/>
        <w:gridCol w:w="2126"/>
        <w:gridCol w:w="2410"/>
        <w:gridCol w:w="3119"/>
      </w:tblGrid>
      <w:tr>
        <w:trPr>
          <w:trHeight w:val="3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това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2950" cy="696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газин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6026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603" t="10923" r="16948" b="9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8250" cy="3937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557" t="7579" r="21929" b="7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290" cy="28321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ы на товар (в рублях)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уруза консервирован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uell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0870" cy="7239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184" t="4430" r="4420" b="4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9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бовые палоч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c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8225" cy="5003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9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, СО, столовое, 10 шт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6381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9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  <w:br/>
              <w:t>«Простоквашин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9906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37" r="-7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9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6762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9</w:t>
            </w:r>
          </w:p>
        </w:tc>
      </w:tr>
    </w:tbl>
    <w:p>
      <w:pPr>
        <w:pStyle w:val="Normal"/>
        <w:spacing w:lineRule="auto" w:line="276" w:before="120" w:after="12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1/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стоимость необходимого набора товаров, если Наталья Анатольевна будет покупать отдельные продукты в тех магазинах, где наиболее выгодно.</w:t>
      </w:r>
    </w:p>
    <w:p>
      <w:pPr>
        <w:pStyle w:val="Normal"/>
        <w:spacing w:lineRule="auto" w:line="276" w:before="60" w:after="6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пишите ответ и приведите соответствующее решение.</w:t>
      </w:r>
    </w:p>
    <w:p>
      <w:pPr>
        <w:pStyle w:val="Normal"/>
        <w:spacing w:lineRule="auto" w:line="276" w:before="120" w:after="12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 2/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сколько рублей обойдётся покупка Наталье Анатольевне, если она будет покупать все продукты в ближайшем к её дому магазине «Пятёрочка» и на кассе предъявит свою дисконтную карту, предоставляющую ей скидку 5% на весь ассортимент? Ответ округлите до целых.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апишите ответ и приведите соответствующее реше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 1)</w:t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 «Подготовка к школе»</w:t>
      </w:r>
      <w:r>
        <w:rPr>
          <w:rFonts w:cs="Times New Roman" w:ascii="Times New Roman" w:hAnsi="Times New Roman"/>
          <w:sz w:val="28"/>
          <w:szCs w:val="28"/>
        </w:rPr>
        <w:t>, в которой необходимо выбрать из ассортимента предлагаемых товаров нужные и рассчитать их стоимость (Вопрос 1/3); рассчитать стоимость выбранных товаров с учётом действующих скидок (Вопрос 2/3) и определить сумму денег, которую сэкономили при покупке товаров по акции (Вопрос 3/3)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i/>
          <w:strike/>
          <w:sz w:val="28"/>
          <w:szCs w:val="28"/>
        </w:rPr>
        <w:t>Прочитайте текст и ответьте на вопросы 1–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373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ыходные Вера Александровна с сыном Ваней решили прогуляться по магазинам, чтобы купить одежду к школе. Ване к новому учебному году было необходимо купить брюки, рубашку, джемпер, туфли, футболку и кроссовки. Проходя мимо магазина «Народный», они увидели, что в этот день действует акция: «Школьникам скидка на одежду – 15 %, на обувь – 20 %» и решили совершить покупки в этом магазине.</w:t>
            </w:r>
          </w:p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представлены цены на товары в этом магазине без учета скидки.</w:t>
            </w:r>
          </w:p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0720" cy="19589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60" w:after="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60" w:after="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60" w:after="60"/>
        <w:ind w:firstLine="567"/>
        <w:jc w:val="center"/>
        <w:rPr/>
      </w:pPr>
      <w:r>
        <w:rPr/>
        <w:t>Цены на товар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шка – 900 руб.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ки – 1 200 руб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фли – 1 600 руб.</w:t>
            </w:r>
          </w:p>
        </w:tc>
      </w:tr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9530" cy="115506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17956" r="-37" b="23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760" cy="13874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961" t="5512" r="25354" b="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8110" cy="9715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518" t="21221" r="6199" b="16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нсы – 1 400 руб.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ки – 800 руб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ка – 500 руб.</w:t>
            </w:r>
          </w:p>
        </w:tc>
      </w:tr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0000" cy="103505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3955" cy="73088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3765" cy="113157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5492" r="-52" b="6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жемпер – 1 700 руб.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тивный костюм – 1 900 руб.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уртка – 3 200 руб.</w:t>
            </w:r>
          </w:p>
        </w:tc>
      </w:tr>
      <w:tr>
        <w:trPr>
          <w:trHeight w:val="34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6095" cy="122491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8935" cy="128460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7" r="102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5565" cy="150558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793" t="-38" r="7194" b="719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34556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60" w:after="6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прос 1/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тоимост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го набора товаров без учёта скидки.</w:t>
      </w:r>
    </w:p>
    <w:p>
      <w:pPr>
        <w:pStyle w:val="Normal"/>
        <w:spacing w:lineRule="auto" w:line="276" w:before="60" w:after="6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пишите ответ и приведите соответствующее решение.</w:t>
      </w:r>
    </w:p>
    <w:p>
      <w:pPr>
        <w:pStyle w:val="Normal"/>
        <w:spacing w:lineRule="auto" w:line="276" w:before="60" w:after="6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прос 2/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тоимост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го набора товаров с учётом действующих в этом магазине в этот день скидок.</w:t>
      </w:r>
    </w:p>
    <w:p>
      <w:pPr>
        <w:pStyle w:val="Normal"/>
        <w:spacing w:lineRule="auto" w:line="276" w:before="60" w:after="6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пишите ответ и приведите соответствующее решение.</w:t>
      </w:r>
    </w:p>
    <w:p>
      <w:pPr>
        <w:pStyle w:val="Normal"/>
        <w:spacing w:lineRule="auto" w:line="276" w:before="60" w:after="6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опрос 3/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колько денег сэкономили Ваня с мамой, приобретая товары в магазине «Народный».</w:t>
      </w:r>
    </w:p>
    <w:p>
      <w:pPr>
        <w:pStyle w:val="Normal"/>
        <w:spacing w:lineRule="auto" w:line="276" w:before="60" w:after="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пишите ответ и приведите соответствующее реш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иложение 2)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color w:val="000000"/>
          <w:shd w:fill="FFFFFF" w:val="clear"/>
        </w:rPr>
        <w:t> </w:t>
      </w:r>
      <w:r>
        <w:rPr>
          <w:color w:val="181818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На плане изображено домохозяйство (сторона каждой клетки на плане равна 2 м). Участок имеет прямоугольную форму. Выезд и въезд осуществляются через единственные ворота. При входе на участок справа от ворот находится сарай, а слева — гараж. Жилой дом находится в глубине территории. Помимо жилого дома, гаража и сарая, на участке имеется баня, расположенная рядом с огородом и садом.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 сарае  хозяин держит коз, они свободно гуляют по территории участка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 котором построен  дом. Он решил огородить огород, чтобы козы не портили посевы культурных растений. Нужно купить сетку, 1м которой стоит 68 рублей. Во сколько обойдется покупка сетки? </w:t>
      </w:r>
    </w:p>
    <w:p>
      <w:pPr>
        <w:pStyle w:val="Normal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22860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lang w:eastAsia="ru-RU"/>
        </w:rPr>
        <w:t>(ответ см. Приложение 2)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color w:val="000000"/>
          <w:u w:val="single"/>
          <w:shd w:fill="FFFFFF" w:val="clear"/>
        </w:rPr>
        <w:t> </w:t>
      </w:r>
      <w:r>
        <w:rPr>
          <w:color w:val="181818"/>
          <w:sz w:val="36"/>
          <w:szCs w:val="36"/>
          <w:u w:val="single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Хозяйка планир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упить стиральную машину с фронтальной загрузкой вместимостью не менее 6 кг, глубина которой не должна превышать 40 см, чтобы установить её в определенном месте. Стоимость доставки 5 % от стоимости машины.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арактеристики стиральной машины приведены в таблице.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6"/>
          <w:szCs w:val="36"/>
          <w:lang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6500" cy="147764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54"/>
                              <w:gridCol w:w="1872"/>
                              <w:gridCol w:w="1344"/>
                              <w:gridCol w:w="2419"/>
                              <w:gridCol w:w="154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D3D3D3" w:val="clear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D3D3D3" w:val="clear"/>
                                      <w:lang w:eastAsia="ru-RU"/>
                                    </w:rPr>
                                    <w:t>Произ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181818"/>
                                      <w:sz w:val="20"/>
                                      <w:szCs w:val="20"/>
                                      <w:shd w:fill="D3D3D3" w:val="clear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D3D3D3" w:val="clear"/>
                                      <w:lang w:eastAsia="ru-RU"/>
                                    </w:rPr>
                                    <w:t>Вместимость барабана (кг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D3D3D3" w:val="clear"/>
                                      <w:lang w:eastAsia="ru-RU"/>
                                    </w:rPr>
                                    <w:t>Тип загрузки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shd w:fill="D3D3D3" w:val="clear"/>
                                      <w:lang w:eastAsia="ru-RU"/>
                                    </w:rPr>
                                    <w:t>Габариты (высота × ширина × глубина, см)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shd w:fill="D3D3D3" w:val="clear"/>
                                      <w:lang w:eastAsia="ru-RU"/>
                                    </w:rPr>
                                    <w:t>Стоимость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right="20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62626"/>
                                      <w:sz w:val="24"/>
                                      <w:szCs w:val="24"/>
                                      <w:lang w:eastAsia="ru-RU"/>
                                    </w:rPr>
                                    <w:t>Lg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ерт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 × 60 × 45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368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ind w:right="208" w:hanging="0"/>
                                    <w:jc w:val="left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181818"/>
                                      <w:kern w:val="2"/>
                                      <w:sz w:val="48"/>
                                      <w:szCs w:val="4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62626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Samsung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ронт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 × 60 × 4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28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ind w:right="208" w:hanging="0"/>
                                    <w:jc w:val="left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181818"/>
                                      <w:kern w:val="2"/>
                                      <w:sz w:val="48"/>
                                      <w:szCs w:val="4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62626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Bosch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ронт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 × 60 × 4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32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ind w:right="208" w:hanging="0"/>
                                    <w:jc w:val="left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181818"/>
                                      <w:kern w:val="2"/>
                                      <w:sz w:val="48"/>
                                      <w:szCs w:val="4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62626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Beko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ерт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9 × 60 × 40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17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ind w:right="208" w:hanging="0"/>
                                    <w:jc w:val="left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181818"/>
                                      <w:kern w:val="2"/>
                                      <w:sz w:val="48"/>
                                      <w:szCs w:val="4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62626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Candy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1818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181818"/>
                                      <w:sz w:val="21"/>
                                      <w:szCs w:val="21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фронт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×60×42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18181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209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6.3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54"/>
                        <w:gridCol w:w="1872"/>
                        <w:gridCol w:w="1344"/>
                        <w:gridCol w:w="2419"/>
                        <w:gridCol w:w="154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D3D3D3" w:val="clear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D3D3D3" w:val="clear"/>
                                <w:lang w:eastAsia="ru-RU"/>
                              </w:rPr>
                              <w:t>Производител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18"/>
                                <w:sz w:val="20"/>
                                <w:szCs w:val="20"/>
                                <w:shd w:fill="D3D3D3" w:val="clear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D3D3D3" w:val="clear"/>
                                <w:lang w:eastAsia="ru-RU"/>
                              </w:rPr>
                              <w:t>Вместимость барабана (кг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D3D3D3" w:val="clear"/>
                                <w:lang w:eastAsia="ru-RU"/>
                              </w:rPr>
                              <w:t>Тип загрузки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shd w:fill="D3D3D3" w:val="clear"/>
                                <w:lang w:eastAsia="ru-RU"/>
                              </w:rPr>
                              <w:t>Габариты (высота × ширина × глубина, см)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shd w:fill="D3D3D3" w:val="clear"/>
                                <w:lang w:eastAsia="ru-RU"/>
                              </w:rPr>
                              <w:t>Стоимость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right="20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62626"/>
                                <w:sz w:val="24"/>
                                <w:szCs w:val="24"/>
                                <w:lang w:eastAsia="ru-RU"/>
                              </w:rPr>
                              <w:t>Lg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ерт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 × 60 × 45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368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ind w:right="208" w:hanging="0"/>
                              <w:jc w:val="left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81818"/>
                                <w:kern w:val="2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62626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Samsung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ронт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 × 60 × 4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28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ind w:right="208" w:hanging="0"/>
                              <w:jc w:val="left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81818"/>
                                <w:kern w:val="2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62626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Bosch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ронт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 × 60 × 4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32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ind w:right="208" w:hanging="0"/>
                              <w:jc w:val="left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81818"/>
                                <w:kern w:val="2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62626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Beko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ерт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9 × 60 × 40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17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ind w:right="208" w:hanging="0"/>
                              <w:jc w:val="left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81818"/>
                                <w:kern w:val="2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62626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Candy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181818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181818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фронт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×60×42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18181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209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52875</wp:posOffset>
            </wp:positionH>
            <wp:positionV relativeFrom="line">
              <wp:posOffset>-31115</wp:posOffset>
            </wp:positionV>
            <wp:extent cx="2076450" cy="1390650"/>
            <wp:effectExtent l="0" t="0" r="0" b="0"/>
            <wp:wrapSquare wrapText="bothSides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рублей будет стоить стиральная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шина с доставкой?</w:t>
      </w:r>
    </w:p>
    <w:p>
      <w:pPr>
        <w:pStyle w:val="Normal"/>
        <w:spacing w:lineRule="auto" w:line="276" w:before="0" w:after="20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lang w:eastAsia="ru-RU"/>
        </w:rPr>
        <w:t>(ответ см. Приложение 2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color w:val="000000"/>
          <w:shd w:fill="FFFFFF" w:val="clear"/>
        </w:rPr>
        <w:t> </w:t>
      </w:r>
      <w:r>
        <w:rPr>
          <w:color w:val="181818"/>
          <w:sz w:val="36"/>
          <w:szCs w:val="36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агазин «Эльдорадо» прода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овую технику и электронику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 На рисунке изображена сравнительная диаграмма ежемесячных объемов продаж телевизоров марок Samsung  и Philips в 2021 году. По горизонтали указываются месяцы, по вертикали - количество проданных телевизоров.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val="en-US" w:eastAsia="en-US"/>
        </w:rPr>
        <w:drawing>
          <wp:inline distT="0" distB="0" distL="0" distR="0">
            <wp:extent cx="4638675" cy="17907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       </w:t>
      </w: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Пользуясь диаграммой, поставьте в соответствие каждому из указанных периодов времени характеристику продаж в этот  период.</w:t>
      </w:r>
    </w:p>
    <w:tbl>
      <w:tblPr>
        <w:tblW w:w="104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46"/>
        <w:gridCol w:w="6729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Периоды времени</w:t>
            </w:r>
          </w:p>
        </w:tc>
        <w:tc>
          <w:tcPr>
            <w:tcW w:w="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Характеристики продаж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А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1-й квартал года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Продажи телевизоров Philips падали в течение всего квартал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Б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2-й квартал года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Продажи телевизоров Philips росли в течение всего квартал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В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3-й квартал года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Продажи телевизоров марки Samsung в первый и последний месяц отличались на 50 штук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Г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4-й квартал года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6"/>
                <w:szCs w:val="26"/>
                <w:lang w:eastAsia="ru-RU"/>
              </w:rPr>
              <w:t>Продажи телевизоров Samsung падали в течение всего квартала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lang w:eastAsia="ru-RU"/>
        </w:rPr>
        <w:t>(ответ см. Приложение 2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u w:val="single"/>
          <w:lang w:eastAsia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 xml:space="preserve">КОНКУРС  СОЧИНЕНИЙ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10 минут командам предлагается написать сочинение на математическую тему: «Как мы пишем контрольную работу по математике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ть команде противника 3 загадки о математик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4 частушки о математик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 песню о математике.  (Приложение 3)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ВСЕГО КВНа ЧЛЕНАМИ ЖЮРИ.</w:t>
      </w:r>
    </w:p>
    <w:p>
      <w:pPr>
        <w:pStyle w:val="Normal"/>
        <w:spacing w:lineRule="auto" w:line="240" w:before="0" w:after="135"/>
        <w:jc w:val="left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попросим наше уважаемое жюри объявить результаты.</w:t>
      </w:r>
    </w:p>
    <w:p>
      <w:pPr>
        <w:pStyle w:val="Normal"/>
        <w:spacing w:lineRule="auto" w:line="240" w:before="0" w:after="135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, на сцену!</w:t>
      </w:r>
    </w:p>
    <w:p>
      <w:pPr>
        <w:pStyle w:val="Normal"/>
        <w:spacing w:lineRule="auto" w:line="240" w:before="0" w:after="135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ое слово учителя:</w:t>
      </w:r>
    </w:p>
    <w:p>
      <w:pPr>
        <w:pStyle w:val="Normal"/>
        <w:spacing w:lineRule="auto" w:line="240" w:before="0" w:after="135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всем, друзья, за этот замечательный праздник в честь математики. Я желаю вам дальнейших успехов в изучении этой науки. А закончить наш КВН хотелось бы словами:</w:t>
      </w:r>
    </w:p>
    <w:p>
      <w:pPr>
        <w:pStyle w:val="Normal"/>
        <w:spacing w:lineRule="atLeast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ауки хороши</w:t>
        <w:br/>
        <w:t>Для развития души,</w:t>
        <w:br/>
        <w:t>Их и сами все вы знаете, конечно.</w:t>
        <w:br/>
        <w:t>А для развития ума предназначена она –</w:t>
        <w:br/>
        <w:t>Математика.</w:t>
        <w:br/>
        <w:t>Это было, это будет, это вечно!</w:t>
        <w:br/>
        <w:t>Ты нам, математика, даёшь</w:t>
        <w:br/>
        <w:t>Для победы трудностей закалку.</w:t>
        <w:br/>
        <w:t>Учится с тобою молодежь</w:t>
        <w:br/>
        <w:t>Развивать и волю, и смекалку.</w:t>
        <w:br/>
        <w:t>И за то, что в творческом труде</w:t>
        <w:br/>
        <w:t>Выручаешь в трудные моменты,</w:t>
      </w:r>
    </w:p>
    <w:p>
      <w:pPr>
        <w:pStyle w:val="Normal"/>
        <w:spacing w:lineRule="auto" w:line="240" w:before="0" w:after="135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искренне тебе посылаем гром аплодисментов!</w:t>
      </w:r>
    </w:p>
    <w:p>
      <w:pPr>
        <w:pStyle w:val="Normal"/>
        <w:spacing w:lineRule="auto" w:line="240" w:before="0" w:after="135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хова З.Н., Макеева А.В. Внеклассная работа по математике. Саратов, Лицей, 200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ибин Ф.Ф., Канин Е.С. Математическая шкатулка. М., Просвещение, 1988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рыгин И.Ф., Шевкин А.В. Математика: Задачи на смекалку: Учебное пособие для 5 – 6 классов общеобразовательных. учреждений. М., Просвещение, 2000.</w:t>
      </w:r>
    </w:p>
    <w:p>
      <w:pPr>
        <w:pStyle w:val="Normal"/>
        <w:spacing w:lineRule="auto" w:line="276" w:before="280" w:after="28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Шустеф Ф.М. Материал для внеклассной работы по математике. Минск, Народная асвета, 198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left="36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омощь учителю математики «Планируемые результаты и УУД на уроках математики»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infourok.ru/v-pomosch-uchitelyu-matematiki-planiruemie-rezultati-i-uud-na-urokah-matematiki-1168930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Приложение «Едадил»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play.google.com/store/apps/details?</w:t>
          <w:br/>
          <w:t>id=com.edadeal.android&amp;hl=ru&amp;gl=U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Яндекс-картинки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yandex.ru/image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АДАНИЙ И СИСТЕМА ОЦЕНИВАНИЯ</w:t>
      </w:r>
    </w:p>
    <w:p>
      <w:pPr>
        <w:pStyle w:val="Normal"/>
        <w:spacing w:lineRule="auto" w:line="276"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«ПОКУПКА ПРОДУКТОВ К ОБЕДУ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/2. </w:t>
      </w:r>
      <w:r>
        <w:rPr>
          <w:rFonts w:cs="Times New Roman" w:ascii="Times New Roman" w:hAnsi="Times New Roman"/>
          <w:sz w:val="28"/>
          <w:szCs w:val="28"/>
        </w:rPr>
        <w:t>Определите стоимость необходимого набора товаров, если Наталья Анатольевна будет покупать отдельные продукты в тех магазинах, где наиболее выгодно.</w:t>
      </w:r>
    </w:p>
    <w:p>
      <w:pPr>
        <w:pStyle w:val="Normal"/>
        <w:spacing w:lineRule="auto" w:line="240" w:before="120" w:after="120"/>
        <w:jc w:val="center"/>
        <w:rPr/>
      </w:pPr>
      <w:r>
        <w:rPr/>
        <w:t>ХАРАКТЕРИСТИКА ЗАД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тель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тентност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ек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жизн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лож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отв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ый ответ (запись решения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ить информацию, представленную в виде текста и в виде таблицы, определить стоимость покупки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ы грамотности</w:t>
      </w:r>
      <w:r>
        <w:rPr>
          <w:rFonts w:cs="Times New Roman" w:ascii="Times New Roman" w:hAnsi="Times New Roman"/>
          <w:sz w:val="28"/>
          <w:szCs w:val="28"/>
        </w:rPr>
        <w:t>, которые развиваются у обучающегося: читательская, математическая, финансовая.</w:t>
      </w:r>
    </w:p>
    <w:p>
      <w:pPr>
        <w:pStyle w:val="Normal"/>
        <w:spacing w:lineRule="auto" w:line="240" w:before="120" w:after="120"/>
        <w:jc w:val="center"/>
        <w:rPr/>
      </w:pPr>
      <w:r>
        <w:rPr/>
        <w:t>СИСТЕМА ОЦЕНИВАНИЯ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978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 356,67 руб. и приведено решение, подтверждающее полученный от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е решен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аблицы видно, в каких магазинах выгоднее приобрести отдельные товары из списка Натальи Анатольев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 наиболее выгодные товары в магазине «Магнит» (молоко) домохозяйка заплатит: 43,99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 наиболее выгодные товары в магазине «Монетка» (крабовые палочки и куриные яйца) домохозяйк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0 · 2 + 45,90 = 205,7 (руб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 наиболее выгодные товары в магазине «Пятёрочка» (баночку консервированной кукурузы и хлеб) домохозяйк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9 + 26,99 = 106,98 (руб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а все необходимые товары Наталья Анатольевн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9 + 205,7 + 106,98 = 356,67 (руб.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верный ответ или не приведено решение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/2. </w:t>
      </w:r>
      <w:r>
        <w:rPr>
          <w:rFonts w:cs="Times New Roman" w:ascii="Times New Roman" w:hAnsi="Times New Roman"/>
          <w:sz w:val="28"/>
          <w:szCs w:val="28"/>
        </w:rPr>
        <w:t>Во сколько рублей обойдётся покупка Наталье Анатольевне, если она будет покупать все продукты в ближайшем к её дому магазине «Пятёрочка» и на кассе предъявит свою дисконтную карту, предоставляющую ей скидку 5% на весь ассортимент? Ответ округлите до целых.</w:t>
      </w:r>
    </w:p>
    <w:p>
      <w:pPr>
        <w:pStyle w:val="Normal"/>
        <w:spacing w:lineRule="auto" w:line="240" w:before="120" w:after="120"/>
        <w:jc w:val="center"/>
        <w:rPr/>
      </w:pPr>
      <w:r>
        <w:rPr/>
        <w:t>ХАРАКТЕРИСТИКА ЗАД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тель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тентност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ек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жизн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лож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отв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ый ответ (запись решения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тоимость покупки с учетом скидки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ы грамотности</w:t>
      </w:r>
      <w:r>
        <w:rPr>
          <w:rFonts w:cs="Times New Roman" w:ascii="Times New Roman" w:hAnsi="Times New Roman"/>
          <w:sz w:val="28"/>
          <w:szCs w:val="28"/>
        </w:rPr>
        <w:t>, которые развиваются у обучающегося: математическая, финансовая.</w:t>
      </w:r>
    </w:p>
    <w:p>
      <w:pPr>
        <w:pStyle w:val="Normal"/>
        <w:spacing w:lineRule="auto" w:line="240" w:before="120" w:after="120"/>
        <w:jc w:val="center"/>
        <w:rPr/>
      </w:pPr>
      <w:r>
        <w:rPr/>
        <w:t>СИСТЕМА ОЦЕНИВАНИЯ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978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 367 рублей и приведено решение, подтверждающее полученный от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е решен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 все продукты (без учета скидки) Наталья Анатольевн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9 + 89,99 · 2 + 48,99 + 49,99 + 26,99 = 385,94 (руб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 предъявлении дисконтной карты магазина «Пятёрочка» на кассе домохозяйка заплатит 100% – 5% = 95% = 0,95 необходимой суммы покуп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4 · 0,95 = 366,634 ≈ 367 (руб.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, но приведено неполное решение (при этом ход решения верный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верный ответ или не приведено решение</w:t>
            </w:r>
          </w:p>
        </w:tc>
      </w:tr>
    </w:tbl>
    <w:p>
      <w:pPr>
        <w:pStyle w:val="Normal"/>
        <w:spacing w:lineRule="auto" w:line="276" w:before="120" w:after="12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120" w:after="12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spacing w:lineRule="auto" w:line="276"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 «ПОДГОТОВКА К ШКОЛЕ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 1/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тоимост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го набора товаров без учёта скидки.</w:t>
      </w:r>
    </w:p>
    <w:p>
      <w:pPr>
        <w:pStyle w:val="Normal"/>
        <w:spacing w:lineRule="auto" w:line="240" w:before="120" w:after="120"/>
        <w:jc w:val="center"/>
        <w:rPr/>
      </w:pPr>
      <w:r>
        <w:rPr/>
        <w:t>ХАРАКТЕРИСТИКА ЗАД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тель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тентност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ек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жизн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лож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отв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ый ответ (запись решения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тоимость покупки без учёта скидки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ы грамотности</w:t>
      </w:r>
      <w:r>
        <w:rPr>
          <w:rFonts w:cs="Times New Roman" w:ascii="Times New Roman" w:hAnsi="Times New Roman"/>
          <w:sz w:val="28"/>
          <w:szCs w:val="28"/>
        </w:rPr>
        <w:t>, которые развиваются у обучающегося: математическая, фи</w:t>
      </w:r>
      <w:r>
        <w:rPr/>
        <w:t>нансовая, читательская.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978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 6 700 руб. и приведено решение, подтверждающее полученный от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е решен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покупку одежды Вера Александровна потр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 + 900 + 1 700 + 500 = 4 300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покупку обуви Вера Александровна потр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 + 800 = 2 400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 все покупки в магазине «Народный» Вера Александровн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 + 2 400 = 6 700 руб.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верный ответ или не приведено решение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 2/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тоимост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го набора товаров с учётом действующих в этом магазине в этот день скидок.</w:t>
      </w:r>
    </w:p>
    <w:p>
      <w:pPr>
        <w:pStyle w:val="Normal"/>
        <w:spacing w:lineRule="auto" w:line="240" w:before="120" w:after="120"/>
        <w:jc w:val="center"/>
        <w:rPr/>
      </w:pPr>
      <w:r>
        <w:rPr/>
        <w:t>ХАРАКТЕРИСТИКА ЗАД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тель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тентност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ек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жизн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лож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отв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ый ответ (запись решения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тоимость покупки с учётом скидки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ы грамотности</w:t>
      </w:r>
      <w:r>
        <w:rPr>
          <w:rFonts w:cs="Times New Roman" w:ascii="Times New Roman" w:hAnsi="Times New Roman"/>
          <w:sz w:val="28"/>
          <w:szCs w:val="28"/>
        </w:rPr>
        <w:t>, которые развиваются у обучающегося: математическая, фи</w:t>
      </w:r>
      <w:r>
        <w:rPr/>
        <w:t>нансовая.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978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 5 575 рублей и приведено решение, подтверждающее полученный от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е решен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предыдущем вопросе была определена стоимость одежды без учёта скидки – 4 300 рублей. С учётом скидки 15 % на одежду в этот день Вера Александровн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 · 0,85 = 3 655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предыдущем вопросе была определена стоимость обуви без учёта скидки – 2 400 рублей. С учётом скидки 20 % на обувь в этот день Вера Александровна запл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 · 0,8 = 1 920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 все покупки Вера Александровна потрати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5 + 1 920 = 5 575 руб.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, но приведено неполное решение (при этом ход решения верный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верный ответ или не приведено решение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F2F2F2" w:val="clear"/>
        <w:spacing w:lineRule="auto" w:line="276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 3/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 сколько денег сэкономили Ваня с мамой, приобретая товары в магазине «Народный».</w:t>
      </w:r>
    </w:p>
    <w:p>
      <w:pPr>
        <w:pStyle w:val="Normal"/>
        <w:spacing w:lineRule="auto" w:line="240" w:before="120" w:after="120"/>
        <w:jc w:val="center"/>
        <w:rPr/>
      </w:pPr>
      <w:r>
        <w:rPr/>
        <w:t>ХАРАКТЕРИСТИКА ЗАДА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тель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тентностная область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ек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жизнь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ень слож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отв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нутый ответ (запись решения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оце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ыгоду при совершении покупок по акции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ы грамотности</w:t>
      </w:r>
      <w:r>
        <w:rPr>
          <w:rFonts w:cs="Times New Roman" w:ascii="Times New Roman" w:hAnsi="Times New Roman"/>
          <w:sz w:val="28"/>
          <w:szCs w:val="28"/>
        </w:rPr>
        <w:t>, которые развиваются у обучающегося: математическая, фи</w:t>
      </w:r>
      <w:r>
        <w:rPr/>
        <w:t>нансовая.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978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верный ответ 1 125 руб. и приведено решение, подтверждающее полученный от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е решени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 покупку одежды и обуви Вера Александровна могла заплатить 6 700 руб., если бы в магазине не было акции (Вопрос 1/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 учётом действующих скидок Вера Александровна заплатила – 5 575 руб. (Вопрос 2/3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ра Александровна сэкономила, приобретая товары в магазине «Народный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00 – 5 575 = 1 125 руб.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верный ответ или не приведено решение</w:t>
            </w:r>
          </w:p>
        </w:tc>
      </w:tr>
    </w:tbl>
    <w:p>
      <w:pPr>
        <w:pStyle w:val="Style17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6"/>
          <w:szCs w:val="36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ешение задания № 4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11*2=22(м) длина забора на территории участка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22*68= 1496 (р) стоимость покупки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181818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00" w:val="clear"/>
          <w:lang w:eastAsia="ru-RU"/>
        </w:rPr>
        <w:t>1496 рублей.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181818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00" w:val="clear"/>
          <w:lang w:eastAsia="ru-RU"/>
        </w:rPr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ешение задания № 5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Хозяйка выберет стиральную машину 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Bosch</w:t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,5кг  с фронтальной загрузкой, глубиной 40 см, стоимость которо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2800 рублей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тоимость доставки 5% от стоимости самой машины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)32800*0,05=1640(р) за доставку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)32800+1640=34440(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будет стоить стиральная машина с доставкой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00" w:val="clear"/>
          <w:lang w:eastAsia="ru-RU"/>
        </w:rPr>
        <w:t>34440 рублей.</w:t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7"/>
        <w:ind w:left="1080" w:hanging="0"/>
        <w:jc w:val="lef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1"/>
          <w:szCs w:val="21"/>
          <w:lang w:eastAsia="ru-RU"/>
        </w:rPr>
        <w:t>Решение задания 6.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00"/>
        <w:gridCol w:w="2798"/>
        <w:gridCol w:w="2397"/>
      </w:tblGrid>
      <w:tr>
        <w:trPr/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твет: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00" w:val="clear"/>
          <w:lang w:eastAsia="ru-RU"/>
        </w:rPr>
        <w:t>2314</w:t>
      </w:r>
    </w:p>
    <w:p>
      <w:pPr>
        <w:pStyle w:val="Style17"/>
        <w:ind w:left="1080" w:hanging="0"/>
        <w:jc w:val="left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Style17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1.Один бежит, другой лежит, третий кланяется.(река, берег, камыш.)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Шесть ног, а бежит  не быстрее, чем на четырех.  (человек на лошади. )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о один брат  и все в один ряд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месте связаны стоят. Что это такое?   (  изгородь.)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ем больше из нее берешь, тем больше она становится? (яма)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5.Поле не меряно, овцы не считаны, пастух рогатый. (небо, звезды, месяц.)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етыре братца под одной крышей живут, одним поясом опоясаны. (стол или стулья )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, чтобы строить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ашиной управлять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жде нужно только в школе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матику познать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2. На войне ли современной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оды мирного труда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расчетах непременно</w:t>
      </w:r>
    </w:p>
    <w:p>
      <w:pPr>
        <w:pStyle w:val="Style17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матика нуж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Математика – нау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пулярная впол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нее не обойтись в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и на суше, ни в в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Спросите вы любого в ми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 ответ вам может д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важды два будет четы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лько вы твердите    пят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у откры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верно, Ева и Ад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дно яблоко дели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и сразу попола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ьсот лет до нашей э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ифагор открыл шта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сих пор и в нашем век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ми пользуемся м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7. Лобачевский математи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надумал – доказ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араллельные прямы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просто пересекал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. Сколько звезд над нами светит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ил Коперник сосчитать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российским космонавтам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х пришлось пересчит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И О МАТЕМАТИК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сня на мотив «Манжерок»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рались мы сейчас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раженье вызвать вас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 всем другом забыть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ем математикою жить.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Style17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нужна везд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на небе, на земл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ез нее мы никуд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и туда и ни сюд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Разберемся мы сейчас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нает кто ее из нас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у, а между тем пото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тягаемся ум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бедить хотите в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бедить хотим и 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ожет вы умнее нас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о, а мы хитрее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Песня на мотив «Ень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ак символ вечного сою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 вечной дружбы знак прос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язала ты, гипотену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веки катеты соб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Путей окольных избег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древней истине вер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ы по характеру прям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 по обычаю точ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крывала тайну ты, но скор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вился некий мудрый гре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теоремой Пифаго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бя прославил он нав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Хранит тебя безмолвно, чин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глов сторожевой наря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копья острые верши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обе стороны    грозя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И если  двоечник, конфузяс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меет пред твоим лиц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нзи, его гипотену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воим отточенным конц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казывания о математик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В математике есть своя красота, как в живописи и в поэзии ». ( Жуковский 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вания команд: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«Соль»- смекалистые, остроумные, любознательные, а мягкий знак для смягчения жюри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ион» - общество романтиков, искателей, остроумных неунывалок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Грин» - группа разведчиков интересного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кс» -- любим юмор, как сметану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=П» - ум, умноженный на смекалку равен победе.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«С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»- цель оправдывает средства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ьфин и якорь» - чтобы ум был быстрым, как дельфин; а знания устойчивы, как якорь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ПБ»- мир познаний бесконечен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пс»- пусть успеху поможет сме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НЯ НА МОТИВ ЧАСТУШЕ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фагор, Пифагор, что ты бродишь среди го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кликнись, отзовись, теоремой оберни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ученик, подавай-ка свой дневн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выучил, урок Пифагор тут не помо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илетам повторим геометрию мы вс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ко на уроках отвечаем мы не вс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экзаменов осталось уж совсем немного д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детям в нашем классе заниматься просто ле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фагор, Пифагор, не броди ты среди го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замен приходи и ребятам помо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,  ла, ла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siva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9">
    <w:name w:val="c9"/>
    <w:qFormat/>
    <w:rPr/>
  </w:style>
  <w:style w:type="character" w:styleId="C16">
    <w:name w:val="c16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yperlink" Target="https://infourok.ru/v-pomosch-uchitelyu-matematiki-planiruemie-rezultati-i-uud-na-urokah-matematiki-1168930.html" TargetMode="External"/><Relationship Id="rId25" Type="http://schemas.openxmlformats.org/officeDocument/2006/relationships/hyperlink" Target="https://play.google.com/store/apps/details?id=com.edadeal.android&amp;hl=ru&amp;gl=US" TargetMode="External"/><Relationship Id="rId26" Type="http://schemas.openxmlformats.org/officeDocument/2006/relationships/hyperlink" Target="https://yandex.ru/images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17:00Z</dcterms:created>
  <dc:creator>User</dc:creator>
  <dc:description/>
  <cp:keywords/>
  <dc:language>en-US</dc:language>
  <cp:lastModifiedBy>Верх-Марушки</cp:lastModifiedBy>
  <dcterms:modified xsi:type="dcterms:W3CDTF">2023-12-27T08:04:00Z</dcterms:modified>
  <cp:revision>13</cp:revision>
  <dc:subject/>
  <dc:title/>
</cp:coreProperties>
</file>